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6.wmf" ContentType="image/x-wmf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gebra 2 GHP</w:t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Review</w:t>
        <w:tab/>
        <w:tab/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195466809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1233148626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1572948887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1182945293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3966351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49:00Z</dcterms:created>
  <dc:creator>Parkland High School</dc:creator>
  <dc:description/>
  <cp:keywords/>
  <dc:language>en-US</dc:language>
  <cp:lastModifiedBy>Parkland High School</cp:lastModifiedBy>
  <cp:lastPrinted>2011-07-29T08:19:00Z</cp:lastPrinted>
  <dcterms:modified xsi:type="dcterms:W3CDTF">2011-11-22T14:50:00Z</dcterms:modified>
  <cp:revision>3</cp:revision>
  <dc:subject/>
  <dc:title>Unit 1 Part 1</dc:title>
</cp:coreProperties>
</file>